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генерального план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ий муниципальный округ Кир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Уставом муниципального образования Санчурский муниципальный округ Кировской области, Положением о публичных слушаниях, общественных обсуждениях    в муниципальном образовании Санчурский муниципальный округ Кировской области, утвержденным решением Думы Санчурского муниципального  округа Кировской области от 25.02.2020 № 7/110, учитывая протокол проведения публичных слушаний по проекту генерального плана муниципального образования Санчурский муниципальный округ Кировской области от 03.12.2020 и заключения о результатах публичных слушаний        от 03.12.2020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генеральный план муниципального образования Санчурский  муниципальный  округ Кировской  области  согласно  приложению 1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графическое и координатное описание границ населенных пунктов согласно приложению 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знать утратившими силу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решение Санчурской поселковой Думы Санчурского района Кировской области от 27.10.2011 № 49/244 «Об утверждении генерального плана Санчурского городского поселения Санчурского муниципального района Кировской области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решение Городищенской сельской Думы Санчурского района Кировской области от 02.07.2014 № 17/84 «Об утверждении генерального плана муниципального образования Городищенское сельское поселение Санчурского района Кировской области»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решение Городищенской сельской Думы Санчурского района Кировской области от 29.06.2016 № 35/175 «О внесении изменений в генеральный план муниципального образования Городищенское  сельское поселение»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решение Сметанинской сельской Думы Санчурского района Кировской области от 16.03.2016 № 28/131 «Об утверждении генерального плана муниципального образования Сметанинское сельское поселение Санчурского района Кировской области»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 решение Шишовской сельской Думы Санчурского района Кировской области от 17.12.2015 № 24/107 «Об утверждении генерального плана муниципального образования Шишовское сельское поселение Санчурского района Кировской области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Настоящее решение опубликовать в Сборнике основных нормативных правовых актов органов местного самоуправления Санчурского муниципального округа Кировской области и разместить на официальном сайте муниципального образова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нчурский муниципальный округ Киров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ind w:right="2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30:00Z</dcterms:created>
  <dc:creator>us_typist</dc:creator>
  <dc:description/>
  <cp:keywords/>
  <dc:language>en-US</dc:language>
  <cp:lastModifiedBy>us_typist</cp:lastModifiedBy>
  <cp:lastPrinted>2022-06-17T15:10:00Z</cp:lastPrinted>
  <dcterms:modified xsi:type="dcterms:W3CDTF">2022-06-20T06:07:00Z</dcterms:modified>
  <cp:revision>6</cp:revision>
  <dc:subject/>
  <dc:title/>
</cp:coreProperties>
</file>